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5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 xml:space="preserve">5 </w:t>
            </w:r>
            <w:r>
              <w:rPr>
                <w:b/>
                <w:lang w:val="fr-FR"/>
              </w:rPr>
              <w:t>– Attention dange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другог писменог задатка. Наставник треба да осмисли задатке и да </w:t>
            </w:r>
            <w:r>
              <w:rPr>
                <w:lang w:val="sr-RS"/>
              </w:rPr>
              <w:t>подели ученицима копије важбања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исмени задатак садржи активности која се односе на пређено градиво из граматике и вокабулара обрађених у току претходних часова.Слични задаци треба да буду и на писменом задатку и наставник треба да наговести ученицима да ће имати сличан садржај задатака на писменом задатк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sr-CS"/>
              </w:rPr>
              <w:t>Ученицима треба дати времена петнаест да ураде задатке, а затим следи провер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9:21:00Z</dcterms:created>
  <dc:creator>User</dc:creator>
  <dc:description/>
  <dc:language>en-US</dc:language>
  <cp:lastModifiedBy>Slavko Peric</cp:lastModifiedBy>
  <dcterms:modified xsi:type="dcterms:W3CDTF">2019-12-26T19:23:00Z</dcterms:modified>
  <cp:revision>3</cp:revision>
  <dc:subject/>
  <dc:title/>
</cp:coreProperties>
</file>